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object w:dxaOrig="1035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5pt;height:51.75pt" stroked="t" strokecolor="#000000" strokeweight="4pt" filled="f" o:ole="">
            <v:stroke linestyle="ThinThin" dashstyle="Solid"/>
            <v:imagedata r:id="rId3" o:title=""/>
          </v:shape>
          <o:OLEObject Type="Embed" ProgID="" ShapeID="ole_rId2" DrawAspect="Content" ObjectID="_665764657" r:id="rId2"/>
        </w:object>
      </w:r>
      <w:r>
        <w:rPr/>
        <w:tab/>
        <w:tab/>
        <w:tab/>
      </w:r>
      <w:r>
        <w:rPr>
          <w:rFonts w:cs="Van Dijk" w:ascii="Van Dijk" w:hAnsi="Van Dijk"/>
          <w:sz w:val="96"/>
        </w:rPr>
        <w:t>Fiche 1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urée : 2h3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couverte des principales fonctions</w:t>
            </w:r>
          </w:p>
        </w:tc>
        <w:tc>
          <w:tcPr>
            <w:tcW w:w="45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le texte et l’enregistrer sous « </w:t>
            </w:r>
            <w:r>
              <w:rPr>
                <w:b/>
              </w:rPr>
              <w:t>fichier lisez moi de word97</w:t>
            </w:r>
            <w:r>
              <w:rPr/>
              <w:t> »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Mettre le titre en évidence (gras, grisé...) et le centrer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ouligner chaque partie en ondulé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Numéroter automatiquement le sommaire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Remplacer le mot Word par WORD, Remplacer Mo par Méga Octets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upprimer tous les mots MICROSOFT du texte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Trouver un synonyme au mot exécuter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Mettre le sommaire en minuscule (changer la casse), en 2 colonnes et encadrer le sommaire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Faire des retrait de paragraphe (2 cm) et Insérer 2 lignes entre chaque paragraphe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un numéro de page la date et l’heure en bas de document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un clipart d’ordinateur sous le titr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FICHIER LISEZMOI DE MICROSOFT WORD 97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(c) 1997 Microsoft Corporation. Tous droits réservé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e document fournit des informations inédites ou de dernière minute qui viennent compléter la documentation Microsoft Word 97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SOMMAIR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INSTALLATION DE MICROSOFT WORD 97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AIDE DE MICROSOFT WORD 97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UTILISATION DU SYSTÈME DE MESSAGERIE ÉLECTRONIQU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OMPLÉMENTS MICROSOFT OFFICE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IMPRESSION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ONFIGURATION MINIMALE REQUISE POUR MICROSOFT WORD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INSTALLATION DE MICROSOFT WORD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Si vous utilisez un programme de protection antivirus, désactivez-le avant d'exécuter le programme d'installation.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AIDE DE MICROSOFT WORD 97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Lorsque vous imprimez une rubrique d'aide qui contient un graphique, il est possible que celui-ci ne s'imprime pas de manière très nett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UTILISATION DU SYSTÈME DE MESSAGERIE ÉLECTRONIQU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Il existe six modèles de messages électroniques et un modèle vide que vous pouvez utiliser lorsque vous sélectionnez Word en tant qu'éditeur de messagerie électronique dans Microsoft Outlook ou Microsoft Exchange.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OMPLÉMENTS MICROSOFT OFFICE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Le convertisseur de format de fichier Word 97 (Wrd97cnv.exe) est disponible sur le CD-ROM Microsoft Word 97 dans le dossier ValuPack\Wrd97cnv, ainsi qu'aux emplacements indiqués dans l'aide de Microsoft Word 97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Pour plus d'informations sur la conversion des fichiers Word 97, consultez l'aide de Microsoft Word 97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ONFIGURATION MINIMALE REQUISE POUR MICROSOFT WORD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Ordinateur personnel ou multimédia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Système d'exploitation Microsoft Windows 95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8 Mo de mémoire vive pour une utilisation sous Windows 95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22 à 69 Mo d'espace disque disponibl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Lecteur de CD-ROM et lecteur de disquette haute densité 3,5 pouc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arte graphique SVGA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Souri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32"/>
        </w:rPr>
      </w:pP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4pt;height:41.4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2134057612" r:id="rId4"/>
        </w:object>
      </w:r>
      <w:r>
        <w:rPr/>
        <w:tab/>
      </w:r>
      <w:r>
        <w:rPr>
          <w:rFonts w:cs="Comic Sans MS" w:ascii="Comic Sans MS" w:hAnsi="Comic Sans MS"/>
          <w:b/>
          <w:sz w:val="52"/>
        </w:rPr>
        <w:t>Les manipulations</w:t>
      </w:r>
      <w:r>
        <w:rPr>
          <w:rFonts w:cs="Comic Sans MS" w:ascii="Comic Sans MS" w:hAnsi="Comic Sans MS"/>
          <w:b/>
          <w:sz w:val="40"/>
        </w:rPr>
        <w:t xml:space="preserve">               </w:t>
      </w:r>
      <w:r>
        <w:rPr>
          <w:rFonts w:cs="Viking" w:ascii="Viking" w:hAnsi="Viking"/>
          <w:b/>
          <w:sz w:val="72"/>
        </w:rPr>
        <w:t>1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Avant tout choisir ses barres d’outils (affichage - barre d’outils) en sélectionnant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Standard, mise en forme, dessin, tableaux et bordu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Griser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s donné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</w:t>
        <w:tab/>
      </w:r>
      <w:r>
        <w:rPr/>
        <w:object w:dxaOrig="55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8pt;height:18pt" filled="f" o:ole="">
            <v:imagedata r:id="rId7" o:title=""/>
          </v:shape>
          <o:OLEObject Type="Embed" ProgID="" ShapeID="ole_rId6" DrawAspect="Content" ObjectID="_1980729385" r:id="rId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>Choisir la couleu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Numéroter automatiquement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s donné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</w:t>
        <w:tab/>
      </w:r>
      <w:r>
        <w:rPr/>
        <w:object w:dxaOrig="404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.75pt" filled="f" o:ole="">
            <v:imagedata r:id="rId9" o:title=""/>
          </v:shape>
          <o:OLEObject Type="Embed" ProgID="" ShapeID="ole_rId8" DrawAspect="Content" ObjectID="_269632805" r:id="rId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Idem pour enlever la numérotation automatiqu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emplacer un mot par un aut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</w:t>
      </w:r>
      <w:r>
        <w:rPr>
          <w:b/>
          <w:sz w:val="16"/>
        </w:rPr>
        <w:t xml:space="preserve"> EDITION - REMPLAC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Inscrire le mot dans la rubrique </w:t>
      </w:r>
      <w:r>
        <w:rPr>
          <w:b/>
          <w:sz w:val="16"/>
        </w:rPr>
        <w:t>rechercher</w:t>
      </w:r>
      <w:r>
        <w:rPr>
          <w:sz w:val="16"/>
        </w:rPr>
        <w:t xml:space="preserve"> et le nouveau mot dans la rubrique </w:t>
      </w:r>
      <w:r>
        <w:rPr>
          <w:b/>
          <w:sz w:val="16"/>
        </w:rPr>
        <w:t>remplacer pa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On peut donner au nouveau mot une police, une taille, une tabulation, un surlignage ..etc. différent en cliquant sur</w:t>
      </w:r>
      <w:r>
        <w:rPr>
          <w:b/>
          <w:sz w:val="16"/>
        </w:rPr>
        <w:t xml:space="preserve"> FORMA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echercher un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u w:val="single"/>
        </w:rPr>
      </w:pPr>
      <w:r>
        <w:rPr>
          <w:sz w:val="16"/>
        </w:rPr>
        <w:t xml:space="preserve">Cliquer sur </w:t>
      </w:r>
      <w:r>
        <w:rPr>
          <w:b/>
          <w:sz w:val="16"/>
        </w:rPr>
        <w:t>EDITION - RECHERCHE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Trouver un synonyme à un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</w:t>
      </w:r>
      <w:r>
        <w:rPr>
          <w:b/>
          <w:sz w:val="16"/>
        </w:rPr>
        <w:t>OUTILS - LANGUE - SYNONYM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anger la casse d’un mot ou groupe de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FORMAT - CHANGER LA CAS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a  modification (minuscule, majuscule etc..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ettre un texte en colon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 texte normal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359" w:dyaOrig="3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5.75pt" filled="f" o:ole="">
            <v:imagedata r:id="rId11" o:title=""/>
          </v:shape>
          <o:OLEObject Type="Embed" ProgID="" ShapeID="ole_rId10" DrawAspect="Content" ObjectID="_1242789469" r:id="rId10"/>
        </w:object>
      </w:r>
      <w:r>
        <w:rPr/>
        <w:t xml:space="preserve"> </w:t>
      </w:r>
      <w:r>
        <w:rPr>
          <w:sz w:val="16"/>
        </w:rPr>
        <w:t>(dans la barre standart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Laisser le bouton gauche de la souris appuyé et sélectionner le nombre de colonne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cadrer du texte ou souligner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238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.25pt;height:16.5pt" filled="f" o:ole="">
            <v:imagedata r:id="rId13" o:title=""/>
          </v:shape>
          <o:OLEObject Type="Embed" ProgID="" ShapeID="ole_rId12" DrawAspect="Content" ObjectID="_667298083" r:id="rId12"/>
        </w:object>
      </w:r>
      <w:r>
        <w:rPr/>
        <w:t xml:space="preserve"> </w:t>
      </w:r>
      <w:r>
        <w:rPr>
          <w:sz w:val="16"/>
        </w:rPr>
        <w:t>pour choisir le type de trai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</w:r>
      <w:r>
        <w:rPr/>
        <w:t xml:space="preserve"> </w:t>
        <w:tab/>
      </w:r>
      <w:r>
        <w:rPr/>
        <w:object w:dxaOrig="495" w:dyaOrig="4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75pt;height:20.25pt" filled="f" o:ole="">
            <v:imagedata r:id="rId15" o:title=""/>
          </v:shape>
          <o:OLEObject Type="Embed" ProgID="" ShapeID="ole_rId14" DrawAspect="Content" ObjectID="_942851812" r:id="rId14"/>
        </w:object>
      </w:r>
      <w:r>
        <w:rPr/>
        <w:t xml:space="preserve"> </w:t>
      </w:r>
      <w:r>
        <w:rPr>
          <w:sz w:val="16"/>
        </w:rPr>
        <w:t>et choisir l’encadrement ou le soulignemen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des retraits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299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4.25pt" filled="f" o:ole="">
            <v:imagedata r:id="rId17" o:title=""/>
          </v:shape>
          <o:OLEObject Type="Embed" ProgID="" ShapeID="ole_rId16" DrawAspect="Content" ObjectID="_62049645" r:id="rId1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>Au besoin bouger le curseur sur la règle (en le prenant par le bas)</w:t>
        <w:tab/>
      </w:r>
      <w:r>
        <w:rPr/>
        <w:object w:dxaOrig="299" w:dyaOrig="4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20.25pt" filled="f" o:ole="">
            <v:imagedata r:id="rId19" o:title=""/>
          </v:shape>
          <o:OLEObject Type="Embed" ProgID="" ShapeID="ole_rId18" DrawAspect="Content" ObjectID="_1187544410" r:id="rId18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lever les retraits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359" w:dyaOrig="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6.5pt" filled="f" o:ole="">
            <v:imagedata r:id="rId21" o:title=""/>
          </v:shape>
          <o:OLEObject Type="Embed" ProgID="" ShapeID="ole_rId20" DrawAspect="Content" ObjectID="_510028813" r:id="rId20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>Au besoin bouger le curseur sur la règle (en le prenant par le bas)</w:t>
        <w:tab/>
      </w:r>
      <w:r>
        <w:rPr/>
        <w:object w:dxaOrig="299" w:dyaOrig="4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20.25pt" filled="f" o:ole="">
            <v:imagedata r:id="rId23" o:title=""/>
          </v:shape>
          <o:OLEObject Type="Embed" ProgID="" ShapeID="ole_rId22" DrawAspect="Content" ObjectID="_1680266528" r:id="rId22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numéro de page, l’heure et la da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INSERER - NUMERO DE PAGE ou INSERER -DATE ET HEU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clip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INSERER - IMAGE - IMAGES DE LA BIBLIOTHE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’image avec l’ascenseur ou les rubriques sur la gauc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 l’im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>Cliquer sur insér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4"/>
      <w:type w:val="nextPage"/>
      <w:pgSz w:w="11906" w:h="16838"/>
      <w:pgMar w:left="1440" w:right="144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Comic Sans MS">
    <w:charset w:val="00"/>
    <w:family w:val="script"/>
    <w:pitch w:val="variable"/>
  </w:font>
  <w:font w:name="Vik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8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07:13:00Z</dcterms:created>
  <dc:creator>RUMEU</dc:creator>
  <dc:description/>
  <dc:language>en-US</dc:language>
  <cp:lastModifiedBy>RUMEU</cp:lastModifiedBy>
  <dcterms:modified xsi:type="dcterms:W3CDTF">2000-09-08T07:14:00Z</dcterms:modified>
  <cp:revision>1</cp:revision>
  <dc:subject/>
  <dc:title> </dc:title>
</cp:coreProperties>
</file>